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te: The Owner has purchased two (2) dual fueled GE LM 6000 PC Sprint Gas Turbine Generator package with associated facilities and two (2) dual fueled GE LM 2500+ Gas Turbine Generator packages for this project.  These units and associated equipment are presently being install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urpose for this Document is to add Black Start Capability to the project.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lack Start Generator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sz w:val="22"/>
          <w:szCs w:val="22"/>
        </w:rPr>
      </w:pPr>
      <w:r>
        <w:rPr>
          <w:sz w:val="22"/>
          <w:szCs w:val="22"/>
        </w:rPr>
        <w:t>Contractor will supply one (1) Diesel Fueled 750KW Black Start Generator equal to that as manufactured by Caterpillar Engin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sz w:val="22"/>
          <w:szCs w:val="22"/>
        </w:rPr>
      </w:pPr>
      <w:r>
        <w:rPr>
          <w:sz w:val="22"/>
          <w:szCs w:val="22"/>
        </w:rPr>
        <w:t>Mechanical pipe connection to existing diesel fuel suppl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sz w:val="22"/>
          <w:szCs w:val="22"/>
        </w:rPr>
      </w:pPr>
      <w:r>
        <w:rPr>
          <w:sz w:val="22"/>
          <w:szCs w:val="22"/>
        </w:rPr>
        <w:t>Concrete foundation pad for Black Start Generato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sz w:val="22"/>
          <w:szCs w:val="22"/>
        </w:rPr>
      </w:pPr>
      <w:r>
        <w:rPr>
          <w:sz w:val="22"/>
          <w:szCs w:val="22"/>
        </w:rPr>
        <w:t>Prefabricated Metal Shed for Black Start Generator w/ Electrical Ro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ectrical Connectio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rPr>
          <w:sz w:val="22"/>
          <w:szCs w:val="22"/>
        </w:rPr>
      </w:pPr>
      <w:r>
        <w:rPr>
          <w:sz w:val="22"/>
          <w:szCs w:val="22"/>
        </w:rPr>
        <w:t>Contractor will supply one (1) 480v Circuit Breaker for electric power connection to existing DP100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rPr>
          <w:sz w:val="22"/>
          <w:szCs w:val="22"/>
        </w:rPr>
      </w:pPr>
      <w:r>
        <w:rPr>
          <w:sz w:val="22"/>
          <w:szCs w:val="22"/>
        </w:rPr>
        <w:t>Contractor will supply one (1) Sync System to allow electrical synchronization to existing LM 6000 Auxiliary Break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6300"/>
        <w:gridCol w:w="6300"/>
      </w:tblGrid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ractor will Provide and Inst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vil, Engineering &amp; Construction: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ign Engineering and Construction Management of Contracted Labor including Safety, QA/QC, Project Schedule Management, Technical management, start-up, commissioning, systems turnover and performance testing.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Lot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vil earthwork, leveling, foundations, roadways, plant gravel, asphalt and concretes as mutually agreed.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cal:</w:t>
            </w:r>
          </w:p>
        </w:tc>
        <w:tc>
          <w:tcPr>
            <w:tcW w:w="720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chanical pipe, valves, and material including installation with contract labor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ctric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ctrical wire, conduit, and cable including installation with contract labor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rt-up and Test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ack Start Generator start-up and testing prior to turn-over.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2  Scope of Work and Responsibility Matrix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szCs w:val="18"/>
            </w:rPr>
            <w:t>Revision 0  July 8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500"/>
    </w:tblGrid>
    <w:tr>
      <w:trPr/>
      <w:tc>
        <w:tcPr>
          <w:tcW w:w="496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45640" cy="971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640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b/>
              <w:lang w:val="es-ES"/>
            </w:rPr>
            <w:t>Venezuela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b/>
              <w:lang w:val="es-ES"/>
            </w:rPr>
            <w:t>Black Start Addition</w:t>
          </w:r>
        </w:p>
        <w:p>
          <w:pPr>
            <w:pStyle w:val="Header"/>
            <w:jc w:val="right"/>
            <w:rPr/>
          </w:pPr>
          <w:r>
            <w:rPr>
              <w:rFonts w:eastAsia="Arial"/>
              <w:b/>
              <w:lang w:val="es-ES"/>
            </w:rPr>
            <w:t xml:space="preserve"> </w:t>
          </w:r>
          <w:r>
            <w:rPr>
              <w:b/>
              <w:lang w:val="es-ES"/>
            </w:rPr>
            <w:t xml:space="preserve">Guarenas Power Plant 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Figura Nº %1. 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1276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126"/>
        </w:tabs>
        <w:ind w:left="2126" w:hanging="85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60"/>
        </w:tabs>
        <w:ind w:left="3260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u w:val="none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u w:val="singl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stilo1Car">
    <w:name w:val="Estilo1 C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Vieta1">
    <w:name w:val="Viñeta1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20" w:after="60"/>
      <w:jc w:val="both"/>
    </w:pPr>
    <w:rPr>
      <w:rFonts w:cs="Times New Roman"/>
      <w:color w:val="FF0000"/>
      <w:sz w:val="22"/>
      <w:szCs w:val="22"/>
      <w:lang w:val="es-ES"/>
    </w:rPr>
  </w:style>
  <w:style w:type="paragraph" w:styleId="Estilo1">
    <w:name w:val="Estilo1"/>
    <w:basedOn w:val="Normal"/>
    <w:qFormat/>
    <w:pPr>
      <w:spacing w:before="120" w:after="60"/>
      <w:ind w:left="284" w:hanging="0"/>
      <w:jc w:val="both"/>
    </w:pPr>
    <w:rPr>
      <w:rFonts w:cs="Times New Roman"/>
      <w:sz w:val="22"/>
      <w:szCs w:val="22"/>
    </w:rPr>
  </w:style>
  <w:style w:type="paragraph" w:styleId="FiguraN1">
    <w:name w:val="Figura Nº 1"/>
    <w:basedOn w:val="Normal"/>
    <w:qFormat/>
    <w:pPr>
      <w:numPr>
        <w:ilvl w:val="0"/>
        <w:numId w:val="2"/>
      </w:numPr>
      <w:spacing w:before="120" w:after="60"/>
      <w:ind w:left="357" w:hanging="357"/>
      <w:jc w:val="center"/>
    </w:pPr>
    <w:rPr>
      <w:rFonts w:cs="Times New Roman"/>
      <w:b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4:45:00Z</dcterms:created>
  <dc:creator>csims</dc:creator>
  <dc:description/>
  <cp:keywords/>
  <dc:language>en-US</dc:language>
  <cp:lastModifiedBy>PES</cp:lastModifiedBy>
  <cp:lastPrinted>2010-07-09T11:48:00Z</cp:lastPrinted>
  <dcterms:modified xsi:type="dcterms:W3CDTF">2010-07-09T16:48:00Z</dcterms:modified>
  <cp:revision>4</cp:revision>
  <dc:subject/>
  <dc:title>Section 1: 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